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  <w:tab/>
        <w:tab/>
        <w:tab/>
        <w:t xml:space="preserve"> </w:t>
      </w:r>
      <w:r>
        <w:rPr>
          <w:rFonts w:cs="Calibri" w:ascii="Calibri" w:hAnsi="Calibri"/>
          <w:b/>
        </w:rPr>
        <w:t>ZAŁACZNIK NR 7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…..……………..., dnia … ……. 2019 r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WYRAŻENIU ZGODY NA PRZETWARZANIE  DANYCH OSOBOWYCH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Ja, niżej podpisany …………………………..……………………………………………………………………..……., </w:t>
        <w:br/>
        <w:t xml:space="preserve">Uczestnik Konkursu / Pełnomocnik działający w imieniu Uczestnika Konkursu na opracowanie koncepcji architektonicznej sali widowiskowo - teatralnej przy ul. Brzeskiej 41 w Białej Podlaskiej w ramach projektu pod nazwą ”Rozbudowa i modernizacja Bialskiego Centrum Kultury”, którego przygotowanie w ramach działania 7.1 RPO WL 2014 – 2020 stanowi przedmiot umowy wstępnej nr PRE.07.01-26-S/2017 z dnia 29 września 2017 r., zawartej pomiędzy Województwem Lubelskim a Gminą Miejską Biała Podlaska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 xml:space="preserve">, że wyrażam zgodę na zbieranie i przetwarzanie swoich danych osobowych w rozumieniu Rozporządzenia Parlamentu Europejskiego i Rady (UE) 2016/679  z dnia 27 kwietnia 2016 r. w sprawie ochrony osób fizycznych w związku z przetwarzaniem danych osobowych i w 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      …………….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ab/>
        <w:tab/>
        <w:tab/>
        <w:tab/>
        <w:tab/>
        <w:t xml:space="preserve">   podpis Uczestnika/Pełnomocni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Administratorami danych są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1) Województwo Lubelskie, reprezentowane przez Zarząd Województwa Lubelskiego w Lublinie z siedzibą przy ul. Grottgera 4, 20-029 Lublin, pełniący funkcję Instytucji Zarządzającej Regionalnego Programu Operacyjnego Województwa Lubelskiego na lata 2014 – 2020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2) minister właściwy do spraw rozwoju regionalnego z siedzibą przy ul. Wspólnej 2/4, 00-926 Warszawa, pełniący funkcję administratora aplikacji głównej centralnego systemu teleinformatycznego, o którym mowa w art. 69 ust. 1 ustawy z dnia 11 lipca 2014 r. o zasadach realizacji programów w zakresie polityki spójności finansowanych w perspektywie finansowej 2014–2020 (Dz. U. z 2018 r. poz. 143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2. Przetwarzanie moich danych osobowych jest zgodne z prawem i spełnia warunki, o których mowa art. 6 ust. 1 lit. b Rozporządzenia Parlamentu Europejskiego i Rady (UE) 2016/679  – dane osobowe są niezbędne dla realizacji Regionalnego Programu Operacyjnego Województwa Lubelskiego na lata 2014-2020 (PO RPO) na podstawi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1) w odniesieniu do zbioru „Regionalny Program Operacyjny Województwa Lubelskiego”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) 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, Seria L, Nr 347 z 20.12.2013, str. 320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ustawy z dnia 11 lipca 2014 r. o zasadach realizacji programów w zakresie polityki spójności finansowanych w perspektywie finansowej 2014–2020 (Dz. U. z 2018 r. poz. 1431, z późn. zm.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c) rozporządzenia wykonawczego Komisji (UE) nr 1011/2014 z dnia 22 września 2014 r. ustanawiającego szczegółowe przepisy wykonawcze do rozporządzenia Parlamentu Europejskiego i Rady (UE) nr 1303/2013 w odniesieniu do wzorów służących </w:t>
        <w:br/>
        <w:t xml:space="preserve">do przekazywania Komisji określonych informacji oraz szczegółowe przepisy dotyczące wymiany informacji między beneficjentami a instytucjami zarządzającymi, certyfikującymi, audytowymi i pośredniczącymi (Dz. Urz. UE, Seria L, Nr 286, 2014 r., </w:t>
        <w:br/>
        <w:t>str.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odniesieniu do zbioru „Centralny system teleinformatyczny wspierający realizację programów operacyjnych”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) 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ustawy z dnia 11 lipca 2014 r. o zasadach realizacji programów w zakresie polityki spójności finansowanych w perspektywie finansowej 2014–2020 (Dz. U. z 2018 r. poz. 1431, z późn. zm.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c) rozporządzenia wykonawczego Komisji (UE) nr 1011/2014 z dnia 22 września 2014 r. ustanawiającego szczegółowe przepisy wykonawcze do rozporządzenia Parlamentu Europejskiego i Rady (UE) nr 1303/2013 w odniesieniu do wzorów służących do 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oje dane osobowe będą przetwarzane wyłącznie w celu przygotowania i realizacji projektu ”Rozbudowa i modernizacja Bialskiego Centrum Kultury”, w szczególności potwierdzenia kwalifikowalności wydatków, udzielenia wsparcia, monitoringu, ewaluacji, kontroli, audytu i sprawozdawczości oraz działań informacyjno-promocyjnych w ramach RPO WL 2014 - 202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4. Moje dane osobowe będą przetwarzane przez Zarząd Województwa Lubelskiego – Instytucję Zarządzającą Regionalnym Programem Operacyjnym Województwa Lubelskiego na lata 2014-2020 (RPO WL) oraz inne instytucję zaangażowane we wdrażanie RPO WL, w tym instytucje uprawnione do przeprowadzania kontroli wdrażania RPO WL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Moje dane osobowe nie będą poddawane zautomatyzowanemu podejmowaniu decyzj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Moje dane osobowe będą przechowywane do czasu rozliczenia Regionalnego Programu Operacyjnego Województwa Lubelskiego na lata 2014-2020 oraz zakończenia archiwizowania dokumentacj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7. Wyrażenie zgody na zbieranie i przetwarzanie danych jest warunkiem koniecznym udziału w konkursie na opracowanie koncepcji architektonicznej sali widowiskowo - teatralnej przy ul. Brzeskiej 41 w Białej Podlaskiej, a odmowa jej wyrażenia jest równoznaczna z wykluczeniem z uczestnictwa w konkursi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8. Mogę skontaktować się z Inspektorem Ochrony Danych wysyłając wiadomość na adres poczty elektronicznej: </w:t>
      </w:r>
      <w:hyperlink r:id="rId2">
        <w:r>
          <w:rPr>
            <w:rStyle w:val="InternetLink"/>
            <w:rFonts w:cs="Calibri" w:ascii="Calibri" w:hAnsi="Calibri"/>
            <w:highlight w:val="white"/>
          </w:rPr>
          <w:t>iod@lubelskie.pl</w:t>
        </w:r>
      </w:hyperlink>
      <w:r>
        <w:rPr>
          <w:rFonts w:cs="Calibri" w:ascii="Calibri" w:hAnsi="Calibri"/>
          <w:color w:val="000080"/>
          <w:highlight w:val="white"/>
          <w:lang w:val="zxx" w:eastAsia="zxx" w:bidi="zxx"/>
        </w:rPr>
        <w:t xml:space="preserve"> </w:t>
      </w:r>
      <w:r>
        <w:rPr>
          <w:rFonts w:cs="Calibri" w:ascii="Calibri" w:hAnsi="Calibri"/>
        </w:rPr>
        <w:t xml:space="preserve">(Województwo Lubelskie),  </w:t>
      </w:r>
      <w:hyperlink r:id="rId3">
        <w:r>
          <w:rPr>
            <w:rStyle w:val="InternetLink"/>
            <w:rFonts w:cs="Calibri" w:ascii="Calibri" w:hAnsi="Calibri"/>
          </w:rPr>
          <w:t>iod@miir.gov.pl</w:t>
        </w:r>
      </w:hyperlink>
      <w:r>
        <w:rPr>
          <w:rFonts w:cs="Calibri" w:ascii="Calibri" w:hAnsi="Calibri"/>
        </w:rPr>
        <w:t xml:space="preserve"> (minister właściwy do spraw rozwoju regionalnego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9. Mam prawo do wniesienia skargi do organu nadzorczego, którym jest  Prezes Urzędu Ochrony Danych Osobow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10. Mam prawo dostępu do treści swoich danych i ich sprostowania, usunięcia lub ograniczenia przetwarza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   …………….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miejscowość, data</w:t>
        <w:tab/>
        <w:tab/>
        <w:tab/>
        <w:tab/>
        <w:tab/>
        <w:tab/>
        <w:t>podpis Uczestnika/Pełnomocni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/>
      <w:jc w:val="cent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12394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1pt;width:0pt;height:0pt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i/>
        <w:iCs/>
        <w:sz w:val="16"/>
        <w:szCs w:val="16"/>
      </w:rPr>
      <w:t xml:space="preserve"> </w:t>
    </w:r>
    <w:r>
      <w:rPr>
        <w:rFonts w:cs="Century Gothic" w:ascii="Century Gothic" w:hAnsi="Century Gothic"/>
        <w:i/>
        <w:iCs/>
        <w:sz w:val="16"/>
        <w:szCs w:val="16"/>
      </w:rPr>
      <w:t>KONKURS NA OPRACOWANIE KONCEPCJI ARCHITEKTONICZNEJ SALI WIDOWISKOWO-TEATRALNEJ</w:t>
      <w:br/>
      <w:t>PRZY UL. BRZESKIEJ 41 W BIAŁEJ PODLASKIEJ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eastAsia="Arial Unicode MS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8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20" w:right="0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20" w:right="0" w:hanging="120"/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tLeast" w:line="153" w:before="100" w:after="100"/>
      <w:ind w:left="0" w:right="0" w:firstLine="306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ubelskie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4:00Z</dcterms:created>
  <dc:creator>nitek_a</dc:creator>
  <dc:description/>
  <cp:keywords/>
  <dc:language>en-US</dc:language>
  <cp:lastModifiedBy>Marcin Majewski</cp:lastModifiedBy>
  <cp:lastPrinted>2012-12-21T13:01:00Z</cp:lastPrinted>
  <dcterms:modified xsi:type="dcterms:W3CDTF">2019-03-11T10:07:00Z</dcterms:modified>
  <cp:revision>3</cp:revision>
  <dc:subject/>
  <dc:title>Zadania realizowane przez Urząd Miasta Biała Podlaska i jego jednostki organizacyjne z udziałem środków zewnętrznych</dc:title>
</cp:coreProperties>
</file>